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/>
      </w:pPr>
      <w:r>
        <w:rPr>
          <w:b/>
          <w:sz w:val="52"/>
          <w:szCs w:val="52"/>
        </w:rPr>
        <w:t>Protokol</w:t>
      </w:r>
      <w:r>
        <w:rPr>
          <w:b/>
          <w:sz w:val="24"/>
          <w:szCs w:val="24"/>
        </w:rPr>
        <w:br/>
        <w:t>o určení vnějších vlivů dle ČSN 33 2000-5-51 ed.3, vypracovaný odbornou komisí.</w:t>
      </w:r>
    </w:p>
    <w:p>
      <w:pPr>
        <w:pStyle w:val="Normal"/>
        <w:spacing w:lineRule="atLeast" w:line="360" w:before="12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tLeast" w:line="360" w:before="120" w:after="0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kce: </w:t>
        <w:tab/>
        <w:t>OSTRAVSKÁ UNIVERZITA OBJEKT A, PŘÍRODOVĚDECKÁ FAKULTA</w:t>
      </w:r>
    </w:p>
    <w:p>
      <w:pPr>
        <w:pStyle w:val="Normal"/>
        <w:spacing w:lineRule="atLeast" w:line="360" w:before="120" w:after="0"/>
        <w:ind w:left="2124" w:hanging="21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vestor: </w:t>
        <w:tab/>
        <w:t>Ostravská universita - zástupce - doc. Mgr. Petr Kopecký, Ph.D.,</w:t>
      </w:r>
    </w:p>
    <w:p>
      <w:pPr>
        <w:pStyle w:val="Normal"/>
        <w:spacing w:lineRule="atLeast" w:line="360" w:before="120" w:after="0"/>
        <w:rPr/>
      </w:pPr>
      <w:r>
        <w:rPr>
          <w:b/>
          <w:sz w:val="24"/>
          <w:szCs w:val="24"/>
        </w:rPr>
        <w:t xml:space="preserve">Místo: </w:t>
        <w:tab/>
        <w:tab/>
        <w:t>k.ú. Moravská Ostrava, ul. 30.Dubna 22/1404 702 00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ložení komise: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seda komise:</w:t>
        <w:tab/>
        <w:tab/>
        <w:tab/>
        <w:tab/>
        <w:t xml:space="preserve">      Ing. arch. Tomáš Velehradský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ové:</w:t>
        <w:tab/>
        <w:tab/>
        <w:tab/>
        <w:t xml:space="preserve">     stavební část: Ing. Kamil Matýsek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silnoproudá elektroinstalace: Ing. Tomáš Novotný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   </w:t>
        <w:tab/>
        <w:t>vytápění: Ing. Ondřej Pavlica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      VZT:  Ing. Radim Drápal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     ZTI: Ing. Miroslav Hrbáček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klady použité pro vypracování protokolu: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stavební dispozice k datu 02/2019</w:t>
      </w:r>
    </w:p>
    <w:p>
      <w:pPr>
        <w:pStyle w:val="Normal"/>
        <w:spacing w:lineRule="atLeast" w:line="240" w:before="120" w:after="0"/>
        <w:ind w:left="2268" w:hanging="22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ČSN 33 2000-1ed.2 - Elektrické instalace nízkého napětí – Základní hlediska, stanovení základních charakteristik, definice</w:t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szCs w:val="24"/>
        </w:rPr>
        <w:t>- ČSN 33 2000-4-41 ed.2/Z1 – Ochrana před úrazem elektrickým proudem</w:t>
      </w:r>
    </w:p>
    <w:p>
      <w:pPr>
        <w:pStyle w:val="Normal"/>
        <w:spacing w:lineRule="atLeast" w:line="240" w:before="120" w:after="0"/>
        <w:ind w:left="2694" w:hanging="2694"/>
        <w:rPr/>
      </w:pPr>
      <w:r>
        <w:rPr>
          <w:b/>
          <w:sz w:val="24"/>
          <w:szCs w:val="24"/>
        </w:rPr>
        <w:t>- ČSN 33 2000-5-51 ed.3 - Elektrické zařízení. Výběr a stavba elektrických zařízení – Všeobecné předpisy</w:t>
      </w:r>
      <w:r>
        <w:rPr>
          <w:b/>
          <w:color w:val="FF0000"/>
          <w:sz w:val="24"/>
          <w:szCs w:val="24"/>
        </w:rPr>
        <w:br/>
      </w:r>
    </w:p>
    <w:p>
      <w:pPr>
        <w:pStyle w:val="Normal"/>
        <w:numPr>
          <w:ilvl w:val="0"/>
          <w:numId w:val="0"/>
        </w:numPr>
        <w:spacing w:lineRule="atLeast" w:line="240" w:before="120" w:after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ZAŘÍZENÍ A PROVOZ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ávající budova A Ostravské univerzity se nachází v zastavěném území v historickém jádru města. Objekt A uzavírá ze severní strany při ul 30. dubna blokovou strukturu, která vytváří vnitřní atrium s parkovacími plocham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ova má tvar ležatého E o vnějších rozměrech 34,55x47,5m a je vymezen ulicemi Bráfova, 30.dubna a Přívozsk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zemek, na kterém se nachází je majetkem Ostravské univerzity (dále jen OU) v katastrálním území Moravská Ostra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rén je rovinný. Výška -+0 stávajícího objektu je na úrovni 211,7 m.n.v. B.p.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konstrukce objektu bude rozdělena na dvě části a to na rekonstrukci vnitřních prostor v jednotlivých podlaží, včetně nového TZB s vytvořením obyvatelného podkroví s ústředním přednáškovým sálem a kancelářskými prostory v bočních křídlech a na část zabývající se opravou fasády směřující k navrácení její historické podoby.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HODNUTÍ:</w:t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00"/>
        <w:ind w:left="708" w:hanging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ISE URČILA VNĚJŠÍ VLIVY DLE ČSN 33 2000-5-51 ed.3 TAKTO:</w:t>
      </w:r>
    </w:p>
    <w:p>
      <w:pPr>
        <w:pStyle w:val="Normal"/>
        <w:spacing w:lineRule="atLeast" w:line="200"/>
        <w:ind w:left="708" w:hanging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ab/>
      </w:r>
    </w:p>
    <w:p>
      <w:pPr>
        <w:pStyle w:val="Normal"/>
        <w:spacing w:lineRule="atLeast" w:line="200"/>
        <w:ind w:left="708" w:hanging="708"/>
        <w:rPr>
          <w:sz w:val="24"/>
          <w:szCs w:val="24"/>
        </w:rPr>
      </w:pPr>
      <w:r>
        <w:rPr>
          <w:sz w:val="24"/>
          <w:szCs w:val="24"/>
          <w:shd w:fill="FFFFFF" w:val="clear"/>
        </w:rPr>
        <w:t>STROJOVNA VZT a ÚT</w:t>
        <w:tab/>
        <w:tab/>
        <w:tab/>
        <w:tab/>
      </w:r>
      <w:r>
        <w:rPr>
          <w:sz w:val="24"/>
          <w:szCs w:val="24"/>
        </w:rPr>
        <w:t>BC 3</w:t>
        <w:tab/>
        <w:t>dotyk se zemí častý</w:t>
      </w:r>
    </w:p>
    <w:p>
      <w:pPr>
        <w:pStyle w:val="Normal"/>
        <w:spacing w:lineRule="atLeast" w:line="200"/>
        <w:ind w:left="5664" w:hanging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BA 4</w:t>
        <w:tab/>
        <w:t>osoby, které jsou buď poučeny odborníky, nebo osoby, na které odborníci dohlížejí</w:t>
      </w:r>
    </w:p>
    <w:p>
      <w:pPr>
        <w:pStyle w:val="Normal"/>
        <w:spacing w:lineRule="atLeast" w:line="200"/>
        <w:ind w:left="708" w:hanging="708"/>
        <w:rPr>
          <w:sz w:val="24"/>
          <w:szCs w:val="24"/>
        </w:rPr>
      </w:pPr>
      <w:r>
        <w:rPr>
          <w:sz w:val="24"/>
          <w:szCs w:val="24"/>
          <w:shd w:fill="FFFFFF" w:val="clear"/>
        </w:rPr>
        <w:tab/>
        <w:tab/>
        <w:tab/>
        <w:tab/>
      </w:r>
    </w:p>
    <w:p>
      <w:pPr>
        <w:pStyle w:val="Normal"/>
        <w:spacing w:lineRule="atLeast" w:line="200"/>
        <w:ind w:left="708" w:hanging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tLeast" w:line="200"/>
        <w:ind w:left="708" w:hanging="708"/>
        <w:rPr/>
      </w:pPr>
      <w:r>
        <w:rPr>
          <w:sz w:val="24"/>
          <w:szCs w:val="24"/>
          <w:shd w:fill="FFFFFF" w:val="clear"/>
        </w:rPr>
        <w:t>ROZVODNA NN</w:t>
        <w:tab/>
        <w:tab/>
        <w:tab/>
        <w:tab/>
        <w:tab/>
      </w:r>
      <w:r>
        <w:rPr>
          <w:sz w:val="24"/>
          <w:szCs w:val="24"/>
        </w:rPr>
        <w:t>BC 3</w:t>
        <w:tab/>
        <w:t>dotyk se zemí častý</w:t>
      </w:r>
    </w:p>
    <w:p>
      <w:pPr>
        <w:pStyle w:val="Normal"/>
        <w:spacing w:lineRule="atLeast" w:line="200"/>
        <w:ind w:left="5664" w:hanging="708"/>
        <w:rPr/>
      </w:pPr>
      <w:r>
        <w:rPr>
          <w:sz w:val="24"/>
          <w:szCs w:val="24"/>
          <w:shd w:fill="FFFFFF" w:val="clear"/>
        </w:rPr>
        <w:t>BA 4</w:t>
        <w:tab/>
        <w:t>osoby, které jsou buď poučeny odborníky, nebo osoby, na které odborníci dohlížejí</w:t>
      </w:r>
    </w:p>
    <w:p>
      <w:pPr>
        <w:pStyle w:val="Normal"/>
        <w:spacing w:lineRule="atLeast" w:line="200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spacing w:lineRule="atLeast" w:line="200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ind w:left="4962" w:hanging="4962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SPOLEČNÉ PROSTORY</w:t>
        <w:tab/>
        <w:t>BD 3</w:t>
        <w:tab/>
        <w:t>hodně lidí/snadný únik</w:t>
      </w:r>
    </w:p>
    <w:p>
      <w:pPr>
        <w:pStyle w:val="Normal"/>
        <w:spacing w:lineRule="atLeast" w:line="200"/>
        <w:ind w:left="4962" w:hanging="4962"/>
        <w:rPr>
          <w:sz w:val="24"/>
          <w:szCs w:val="24"/>
        </w:rPr>
      </w:pPr>
      <w:r>
        <w:rPr>
          <w:sz w:val="24"/>
          <w:szCs w:val="24"/>
          <w:shd w:fill="FFFFFF" w:val="clear"/>
        </w:rPr>
        <w:t>schodiště</w:t>
      </w:r>
    </w:p>
    <w:p>
      <w:pPr>
        <w:pStyle w:val="Normal"/>
        <w:spacing w:lineRule="atLeast" w:line="20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ČCHÚC</w:t>
        <w:tab/>
        <w:tab/>
        <w:tab/>
        <w:tab/>
        <w:tab/>
      </w:r>
    </w:p>
    <w:p>
      <w:pPr>
        <w:pStyle w:val="Normal"/>
        <w:spacing w:lineRule="atLeast" w:line="20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tLeast" w:line="200"/>
        <w:ind w:left="708" w:hanging="708"/>
        <w:rPr>
          <w:sz w:val="24"/>
          <w:szCs w:val="24"/>
        </w:rPr>
      </w:pPr>
      <w:r>
        <w:rPr>
          <w:sz w:val="24"/>
          <w:szCs w:val="24"/>
          <w:shd w:fill="FFFFFF" w:val="clear"/>
        </w:rPr>
        <w:t>VÝTAHOVÁ ŠACHTA</w:t>
        <w:tab/>
        <w:tab/>
        <w:tab/>
        <w:tab/>
      </w:r>
      <w:r>
        <w:rPr>
          <w:sz w:val="24"/>
          <w:szCs w:val="24"/>
        </w:rPr>
        <w:t>BC 3</w:t>
        <w:tab/>
        <w:t>dotyk se zemí častý</w:t>
      </w:r>
    </w:p>
    <w:p>
      <w:pPr>
        <w:pStyle w:val="Normal"/>
        <w:spacing w:lineRule="atLeast" w:line="200"/>
        <w:ind w:left="708" w:hanging="708"/>
        <w:rPr>
          <w:sz w:val="24"/>
          <w:szCs w:val="24"/>
        </w:rPr>
      </w:pPr>
      <w:r>
        <w:rPr>
          <w:sz w:val="24"/>
          <w:szCs w:val="24"/>
          <w:shd w:fill="FFFFFF" w:val="clear"/>
        </w:rPr>
        <w:tab/>
        <w:tab/>
        <w:tab/>
        <w:tab/>
        <w:tab/>
        <w:tab/>
        <w:tab/>
        <w:t>BD 2</w:t>
        <w:tab/>
        <w:t>málo lidí/obtížný únik</w:t>
      </w:r>
    </w:p>
    <w:p>
      <w:pPr>
        <w:pStyle w:val="Normal"/>
        <w:spacing w:lineRule="atLeast" w:line="200"/>
        <w:ind w:left="5664" w:hanging="708"/>
        <w:rPr/>
      </w:pPr>
      <w:r>
        <w:rPr>
          <w:sz w:val="24"/>
          <w:szCs w:val="24"/>
          <w:shd w:fill="FFFFFF" w:val="clear"/>
        </w:rPr>
        <w:t>BA 4</w:t>
        <w:tab/>
        <w:t>osoby, které jsou buď poučeny odborníky, nebo osoby, na které odborníci dohlížejí</w:t>
      </w:r>
    </w:p>
    <w:p>
      <w:pPr>
        <w:pStyle w:val="Normal"/>
        <w:spacing w:lineRule="atLeast" w:line="200"/>
        <w:ind w:left="708" w:hanging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tLeast" w:line="200"/>
        <w:ind w:left="708" w:hanging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WC PRO INVALIDY</w:t>
        <w:tab/>
        <w:tab/>
        <w:tab/>
        <w:tab/>
      </w:r>
      <w:r>
        <w:rPr>
          <w:sz w:val="24"/>
          <w:szCs w:val="24"/>
        </w:rPr>
        <w:t>BA 3</w:t>
        <w:tab/>
        <w:t>invalidé</w:t>
      </w:r>
    </w:p>
    <w:p>
      <w:pPr>
        <w:pStyle w:val="Normal"/>
        <w:spacing w:lineRule="atLeast" w:line="200"/>
        <w:ind w:left="4956" w:hanging="4956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tLeast" w:line="200"/>
        <w:ind w:left="4248" w:hanging="4248"/>
        <w:rPr/>
      </w:pPr>
      <w:r>
        <w:rPr>
          <w:sz w:val="24"/>
          <w:szCs w:val="24"/>
          <w:shd w:fill="FFFFFF" w:val="clear"/>
        </w:rPr>
        <w:t>VENKOVNÍ PROSTORY</w:t>
        <w:tab/>
        <w:tab/>
      </w:r>
      <w:r>
        <w:rPr>
          <w:sz w:val="24"/>
          <w:szCs w:val="24"/>
        </w:rPr>
        <w:t xml:space="preserve">AB 8 </w:t>
        <w:tab/>
        <w:t xml:space="preserve">venkovní prostory, nechráněné před </w:t>
        <w:tab/>
        <w:tab/>
        <w:t>atmosférickými vlivy</w:t>
        <w:tab/>
      </w:r>
    </w:p>
    <w:p>
      <w:pPr>
        <w:pStyle w:val="Normal"/>
        <w:spacing w:lineRule="atLeast" w:line="200"/>
        <w:ind w:left="4248" w:firstLine="708"/>
        <w:rPr>
          <w:sz w:val="24"/>
          <w:szCs w:val="24"/>
        </w:rPr>
      </w:pPr>
      <w:r>
        <w:rPr>
          <w:sz w:val="24"/>
          <w:szCs w:val="24"/>
        </w:rPr>
        <w:t xml:space="preserve">AD 2 </w:t>
        <w:tab/>
        <w:t>volně padající kapky</w:t>
      </w:r>
    </w:p>
    <w:p>
      <w:pPr>
        <w:pStyle w:val="Normal"/>
        <w:rPr/>
      </w:pPr>
      <w:r>
        <w:rPr>
          <w:sz w:val="24"/>
          <w:szCs w:val="24"/>
        </w:rPr>
        <w:tab/>
        <w:t xml:space="preserve"> </w:t>
        <w:tab/>
        <w:tab/>
        <w:tab/>
        <w:tab/>
        <w:tab/>
        <w:tab/>
        <w:t xml:space="preserve">AE 3 </w:t>
        <w:tab/>
        <w:t>velmi malé předměty</w:t>
        <w:br/>
        <w:tab/>
        <w:tab/>
        <w:tab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ab/>
        <w:tab/>
        <w:tab/>
        <w:t xml:space="preserve">AN 2 </w:t>
        <w:tab/>
        <w:t>sluneční záření střední</w:t>
        <w:br/>
        <w:tab/>
        <w:tab/>
        <w:tab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ab/>
        <w:tab/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szCs w:val="24"/>
        </w:rPr>
        <w:t>Ostatní vnější vlivy ve výše uvedených prostorách jsou NORMÁLNÍ.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 ostatních prostorech objektu jsou vnější vlivy normální v souladu s ČSN 33 2000-5-51 ed.3 (viz přehled normálních vnějších vlivů)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color w:val="FF0000"/>
          <w:sz w:val="22"/>
          <w:szCs w:val="24"/>
        </w:rPr>
      </w:pPr>
      <w:r>
        <w:rPr>
          <w:rFonts w:cs="Arial" w:ascii="Arial" w:hAnsi="Arial"/>
          <w:b/>
          <w:color w:val="FF0000"/>
          <w:sz w:val="22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DŮVODNĚNÍ A OPATŘENÍ: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 osvětlení nástupních ploch výtahu musí být dodrženo minimální osvětlenost 50lx a ve strojovně 200lx, dle normy ČSN EN 81-1+A3, čl. 7.6.1.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  <w:szCs w:val="24"/>
        </w:rPr>
        <w:t>Při průchodu kabelových tras hranicemi požárních úseků dle PBŘ budou kabelové trasy utěsněny EI 30DP1 dle ČSN 73 0802 a dle čl. 621 ČSN 73 0810.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Elektrické kabely v CHÚC (ČCHÚC) a společných prostorách budou chráněny vrstvou omítky o síle nejméně 10mm, případně budou vedeny v samostatných uzavřených kanálech, nebo truhlících, určených pouze pro elektrické kabely. Tato ochrana bude vykazovat požární odolnost, uvedenou v PBŘ. Volně vedené kabely vč. kabelů nad podhledem budou dle vyhlášky č.268/2011 s třídou reakce na oheň B2cas1d1.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bjekt univerzity je objekt velké hustoty obsazení a je to prostor s obtížnými podmínkami pro únik. Na schodištích a hlavních chodbách musí být systémy vedení v únikových cestách být jen tak krátké, jak je to prakticky možné a musí být nešířící plamen.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objektu se budou nacházet toalety pro invalidy. Zásuvky a vypínače v těchto místnostech budou umístěny dle normy DIN 18024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  <w:szCs w:val="24"/>
        </w:rPr>
        <w:t>V prostoru výtahové šachty, rozvodny NN, strojovny VZT se budou proškolené osoby dotýkat cizích vodivých částí a nebudou obvykle stát na vodivém podkladu. Výtahová šachta, strojovna VZT a rozvodna NN budou připojeny vodičem CYA pro vyrovnání potenciálu v rámci pospojování a uzemnění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  <w:szCs w:val="24"/>
        </w:rPr>
        <w:t>Provozovatel zajistí vypracování provozního řádu pro obsluhu strojovny výtahu a strojovny VZT.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b/>
          <w:sz w:val="24"/>
        </w:rPr>
        <w:t>Přehled normálních vnějších vlivů:</w:t>
      </w:r>
    </w:p>
    <w:p>
      <w:pPr>
        <w:pStyle w:val="Normal"/>
        <w:spacing w:lineRule="atLeast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značení</w:t>
        <w:tab/>
        <w:t>charakteristika</w:t>
      </w:r>
    </w:p>
    <w:p>
      <w:pPr>
        <w:pStyle w:val="Normal"/>
        <w:rPr/>
      </w:pPr>
      <w:r>
        <w:rPr>
          <w:rFonts w:cs="Arial" w:ascii="Arial" w:hAnsi="Arial"/>
        </w:rPr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 až +4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 až +4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>
          <w:rFonts w:cs="Arial" w:ascii="Arial" w:hAnsi="Arial"/>
        </w:rPr>
        <w:t xml:space="preserve">AD 1 </w:t>
        <w:tab/>
        <w:tab/>
        <w:t>výskyt vody - zanedbatelný</w:t>
      </w:r>
    </w:p>
    <w:p>
      <w:pPr>
        <w:pStyle w:val="Normal"/>
        <w:rPr/>
      </w:pPr>
      <w:r>
        <w:rPr>
          <w:rFonts w:cs="Arial" w:ascii="Arial" w:hAnsi="Arial"/>
        </w:rPr>
        <w:t xml:space="preserve">AE 1 </w:t>
        <w:tab/>
        <w:tab/>
        <w:t>výskyt cizích pevných předmětů - zanedbatel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G 1 </w:t>
        <w:tab/>
        <w:tab/>
        <w:t>ráz - mír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H 1 </w:t>
        <w:tab/>
        <w:tab/>
        <w:t>vibrace - mírné</w:t>
      </w:r>
    </w:p>
    <w:p>
      <w:pPr>
        <w:pStyle w:val="Normal"/>
        <w:rPr/>
      </w:pPr>
      <w:r>
        <w:rPr>
          <w:rFonts w:cs="Arial" w:ascii="Arial" w:hAnsi="Arial"/>
        </w:rPr>
        <w:t xml:space="preserve">AJ </w:t>
        <w:tab/>
        <w:tab/>
        <w:t>dosud nestanove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K 1 </w:t>
        <w:tab/>
        <w:tab/>
        <w:t>výskyt plísní - bez nebezpečí</w:t>
      </w:r>
    </w:p>
    <w:p>
      <w:pPr>
        <w:pStyle w:val="Normal"/>
        <w:rPr/>
      </w:pPr>
      <w:r>
        <w:rPr>
          <w:rFonts w:cs="Arial" w:ascii="Arial" w:hAnsi="Arial"/>
        </w:rPr>
        <w:t xml:space="preserve">AL 1 </w:t>
        <w:tab/>
        <w:tab/>
        <w:t>přítomnost fauny - bez nebezpeč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M </w:t>
        <w:tab/>
        <w:tab/>
        <w:t>elektromagnetické, elektrostatické, nebo ionizující působení - normál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 1 </w:t>
        <w:tab/>
        <w:tab/>
        <w:t>sluneční záření - nízk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P 1 </w:t>
        <w:tab/>
        <w:tab/>
        <w:t>seismické účinky - zanedbatelné</w:t>
      </w:r>
    </w:p>
    <w:p>
      <w:pPr>
        <w:pStyle w:val="Normal"/>
        <w:rPr/>
      </w:pPr>
      <w:r>
        <w:rPr>
          <w:rFonts w:cs="Arial" w:ascii="Arial" w:hAnsi="Arial"/>
        </w:rPr>
        <w:t xml:space="preserve">AQ 1 </w:t>
        <w:tab/>
        <w:tab/>
        <w:t>bouřková činnost - zanedbateln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 1</w:t>
        <w:tab/>
        <w:tab/>
        <w:t>pohyb vzduchu - pomal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1</w:t>
        <w:tab/>
        <w:tab/>
        <w:t>vítr - malý</w:t>
      </w:r>
    </w:p>
    <w:p>
      <w:pPr>
        <w:pStyle w:val="Normal"/>
        <w:rPr/>
      </w:pPr>
      <w:r>
        <w:rPr>
          <w:rFonts w:cs="Arial" w:ascii="Arial" w:hAnsi="Arial"/>
        </w:rPr>
        <w:t xml:space="preserve">BA 1 </w:t>
        <w:tab/>
        <w:tab/>
        <w:t>schopnost lidí – běžná</w:t>
        <w:br/>
        <w:t xml:space="preserve">AB </w:t>
        <w:tab/>
        <w:tab/>
        <w:t>dosud nestanoveno</w:t>
      </w:r>
    </w:p>
    <w:p>
      <w:pPr>
        <w:pStyle w:val="Normal"/>
        <w:rPr/>
      </w:pPr>
      <w:r>
        <w:rPr>
          <w:rFonts w:cs="Arial" w:ascii="Arial" w:hAnsi="Arial"/>
        </w:rPr>
        <w:t xml:space="preserve">BC 2 </w:t>
        <w:tab/>
        <w:tab/>
        <w:t>dotyk se zemí  - výjimeč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D 1 </w:t>
        <w:tab/>
        <w:tab/>
        <w:t>únik – málo lidí a snadný ú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 1 </w:t>
        <w:tab/>
        <w:tab/>
        <w:t>konstrukce budov - nehořla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B 1 </w:t>
        <w:tab/>
        <w:tab/>
        <w:t>provedení budovy - zanedbatelné nebezpečí</w:t>
      </w:r>
    </w:p>
    <w:p>
      <w:pPr>
        <w:pStyle w:val="Normal"/>
        <w:spacing w:lineRule="atLeast" w:line="240" w:before="12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středí, stanovené v tomto protokolu musí být během zkušebního provozu prověřeno a před uvedením do trvalého provozu musí být tento protokol buď potvrzen, nebo opraven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</w:rPr>
        <w:t xml:space="preserve">V Brně dn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\ M.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9. 7. 202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 w:before="120" w:after="0"/>
        <w:ind w:left="6372" w:firstLine="708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6350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pt" to="458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odpis předsedy komise</w:t>
      </w:r>
    </w:p>
    <w:p>
      <w:pPr>
        <w:pStyle w:val="Normal"/>
        <w:spacing w:lineRule="atLeast" w:line="240" w:before="12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84" w:leader="none"/>
        </w:tabs>
        <w:spacing w:lineRule="atLeast" w:line="240" w:before="120" w:after="0"/>
        <w:ind w:left="6372" w:firstLine="708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567" w:gutter="0" w:header="0" w:top="680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2.25pt;height:56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  <w:caps/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character" w:styleId="Highlightedglossaryterm">
    <w:name w:val="highlightedglossaryterm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44:00Z</dcterms:created>
  <dc:creator>Radek Kubíček</dc:creator>
  <dc:description/>
  <cp:keywords/>
  <dc:language>en-US</dc:language>
  <cp:lastModifiedBy>Jan Záruba</cp:lastModifiedBy>
  <cp:lastPrinted>2019-08-13T12:55:00Z</cp:lastPrinted>
  <dcterms:modified xsi:type="dcterms:W3CDTF">2023-10-12T13:26:00Z</dcterms:modified>
  <cp:revision>11</cp:revision>
  <dc:subject/>
  <dc:title/>
</cp:coreProperties>
</file>